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11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 xml:space="preserve">Załącznik nr 2 do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OGŁOSZENIA O II PISEMNYM PRZETARGU   NIEOGRANICZONYM NA  SPRZEDAŻ ZBĘDNEGO ŚRODKA TRWAŁEGO – KONTENER SOCJALNY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6"/>
          <w:szCs w:val="16"/>
          <w:lang w:eastAsia="ar-SA"/>
        </w:rPr>
      </w:pPr>
      <w:r>
        <w:rPr>
          <w:rFonts w:eastAsia="Calibri" w:cs="Arial" w:ascii="Arial" w:hAnsi="Arial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</w:t>
      </w: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ab/>
        <w:tab/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............................ ,  dnia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 xml:space="preserve">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>miejscowość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Skarb Państwa – Państwowe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 xml:space="preserve">Gospodarstwo Leśne – Lasy Państwowe 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Nadleśnictwo Trzebielino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ul. Pomorska 21, 77-235 Trzebielino</w:t>
      </w:r>
    </w:p>
    <w:p>
      <w:pPr>
        <w:pStyle w:val="Normal"/>
        <w:tabs>
          <w:tab w:val="clear" w:pos="708"/>
          <w:tab w:val="left" w:pos="25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>Odpowiadając na zaproszenie do wzięcia udziału w postępowaniu przetargowym</w:t>
      </w:r>
      <w:r>
        <w:rPr>
          <w:rFonts w:cs="Arial" w:ascii="Arial" w:hAnsi="Arial"/>
        </w:rPr>
        <w:t xml:space="preserve"> na sprzedaż zbędnego środka trwałego -kontener socjalny, stanowiącego własność Skarbu Państwa Państwowego Gospodarstwa Leśnego Lasy Państwowe – Nadleśnictwa Trzebielino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textAlignment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kłada się ofertę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, nazwisko i adres oferenta /nazwa, siedziba i adres oferenta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..........................................................................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</w:t>
      </w:r>
      <w:r>
        <w:rPr>
          <w:rFonts w:cs="Arial" w:ascii="Arial" w:hAnsi="Arial"/>
          <w:lang w:val="de-DE"/>
        </w:rPr>
        <w:t>numer tel. do kontaktu: ………………..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</w:t>
      </w:r>
      <w:r>
        <w:rPr>
          <w:rFonts w:cs="Arial" w:ascii="Arial" w:hAnsi="Arial"/>
          <w:lang w:val="de-DE"/>
        </w:rPr>
        <w:t>adres e-mail: …………..…………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878"/>
        <w:gridCol w:w="2844"/>
        <w:gridCol w:w="1758"/>
        <w:gridCol w:w="2156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Lp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umer inwentarzowy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azwa składnik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Cena wywoławcza brutto [zł]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Oferowana cena nabycia brutto [zł]</w:t>
            </w:r>
          </w:p>
        </w:tc>
      </w:tr>
      <w:tr>
        <w:trPr>
          <w:trHeight w:val="851" w:hRule="exac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806/120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de-DE"/>
              </w:rPr>
              <w:t>Kontener socjalny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8.500,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Uwag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ależy podać cenę oferowaną brutto (nie mniejszą niż cena wywoławcza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</w:rPr>
        <w:t>2.      Sposób zapłaty ceny nabycia: 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</w:rPr>
        <w:t>3. Numer rachunku bankowego, na który należy zwrócić wadium: 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567" w:hanging="567"/>
        <w:jc w:val="both"/>
        <w:rPr/>
      </w:pPr>
      <w:r>
        <w:rPr>
          <w:rFonts w:cs="Arial" w:ascii="Arial" w:hAnsi="Arial"/>
        </w:rPr>
        <w:t>Oświadczam, że zapoznałem/am się z warunkami przetargu (regulaminem przetargu) i przyjmuję te warunki bez zastrzeżeń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567" w:hanging="567"/>
        <w:jc w:val="both"/>
        <w:rPr/>
      </w:pPr>
      <w:r>
        <w:rPr>
          <w:rFonts w:cs="Arial" w:ascii="Arial" w:hAnsi="Arial"/>
        </w:rPr>
        <w:t>Oświadczam, że zapoznałem/am się z przedmiotem  przetargu.</w:t>
      </w:r>
      <w:r>
        <w:rPr>
          <w:color w:val="000000"/>
        </w:rPr>
        <w:t xml:space="preserve"> </w:t>
      </w:r>
      <w:r>
        <w:rPr>
          <w:rFonts w:cs="Arial" w:ascii="Arial" w:hAnsi="Arial"/>
        </w:rPr>
        <w:t xml:space="preserve"> Znany mi jest stan techniczny Składnika oraz go akceptuję i nie będę wnosił/a żadnych roszczeń z tego tytułu w stosunku do sprzedającego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567" w:hanging="633"/>
        <w:jc w:val="both"/>
        <w:rPr/>
      </w:pPr>
      <w:r>
        <w:rPr>
          <w:rFonts w:cs="Arial" w:ascii="Arial" w:hAnsi="Arial"/>
        </w:rPr>
        <w:t xml:space="preserve">W przypadku przyjęcia złożonej oferty zobowiązuję się do uiszczenia ceny nabycia Składnika oraz odbioru Składnika w terminie uzgodnionym ze sprzedającym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567" w:hanging="633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 do ofer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lauzula informacyjna dotycząca przetwarzania danych osobowych – załącznik nr 1. 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left="284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ata sporządzenia oferty i 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. Spr. S.234.19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9:14:00Z</dcterms:created>
  <dc:creator>msawicka</dc:creator>
  <dc:description/>
  <cp:keywords/>
  <dc:language>en-US</dc:language>
  <cp:lastModifiedBy>Agnieszka Wziątek (Nadleśnictwo Trzebielino)</cp:lastModifiedBy>
  <cp:lastPrinted>2025-07-25T09:23:00Z</cp:lastPrinted>
  <dcterms:modified xsi:type="dcterms:W3CDTF">2025-07-25T07:23:00Z</dcterms:modified>
  <cp:revision>11</cp:revision>
  <dc:subject/>
  <dc:title/>
</cp:coreProperties>
</file>